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9"/>
          <w:tab w:val="left" w:pos="349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255</wp:posOffset>
            </wp:positionH>
            <wp:positionV relativeFrom="paragraph">
              <wp:posOffset>-1312545</wp:posOffset>
            </wp:positionV>
            <wp:extent cx="838200" cy="7620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ЧЕНСКАЯ РЕСПУБЛИ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ЛИНСКИЙ МУНИЦИПАЛЬНЫ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ЖЕНЬ-ЮРТОВСКОЕ СЕЛЬСКОЕ ПОСЕ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СЕРЖЕНЬ-ЮРТ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 ноября 2025 года                                                                  с. Сержень-Юр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ржень-Юртовского сельского поселения на 2026 год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Чеченской Республики от 14 июля 2008 года № 39-рз «О бюджетном устройстве, бюджетном процессе и межбюджетных отношениях в Чеченской Республике», решением Совета депутатов Сержень-Юртовского сельского поселения №01-01 от 30 января 2017 года «Об утверждении Положения о бюджетном устройстве и бюджетном процессе в Сержень-Юртовском сельском поселении», Совет депутатов Сержень-Юртовского сельского поселения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Сержень-Юртовского</w:t>
      </w:r>
      <w:r>
        <w:rPr>
          <w:kern w:val="2"/>
          <w:sz w:val="28"/>
          <w:szCs w:val="28"/>
        </w:rPr>
        <w:br/>
        <w:t>сельского поселения на 2026 год, определенные исходя из прогнозируемого уровня инфляции, не превышающего 3,7 процента (декабрь 2026 года к декабрю 2025 года):</w:t>
      </w:r>
    </w:p>
    <w:p>
      <w:pPr>
        <w:pStyle w:val="Normal"/>
        <w:ind w:firstLine="709"/>
        <w:jc w:val="both"/>
        <w:rPr>
          <w:bCs/>
          <w:kern w:val="2"/>
          <w:sz w:val="20"/>
          <w:szCs w:val="20"/>
        </w:rPr>
      </w:pPr>
      <w:r>
        <w:rPr>
          <w:kern w:val="2"/>
          <w:sz w:val="28"/>
          <w:szCs w:val="28"/>
        </w:rPr>
        <w:t>1) прогнозируемый общий объем доходов бюджета сельского поселения в сумме 10 328,7 тыс. рублей, в том числе безвозмездных и безвозвратных поступлений из бюджета муниципального района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 xml:space="preserve">в сумме </w:t>
      </w:r>
      <w:r>
        <w:rPr>
          <w:bCs/>
          <w:kern w:val="2"/>
          <w:sz w:val="28"/>
          <w:szCs w:val="28"/>
        </w:rPr>
        <w:t xml:space="preserve">5 815,6 </w:t>
      </w:r>
      <w:r>
        <w:rPr>
          <w:kern w:val="2"/>
          <w:sz w:val="28"/>
          <w:szCs w:val="28"/>
        </w:rPr>
        <w:t xml:space="preserve">тыс. рублей, налоговых и неналоговых доходов в сумме </w:t>
      </w:r>
      <w:r>
        <w:rPr>
          <w:bCs/>
          <w:kern w:val="2"/>
          <w:sz w:val="28"/>
          <w:szCs w:val="28"/>
        </w:rPr>
        <w:t>4 513,1</w:t>
      </w:r>
      <w:r>
        <w:rPr>
          <w:kern w:val="2"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) общий объем расходов бюджета Сержень-Юртовского сельского поселения в сумме 10 328,7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нормативную величину резервного фонда администрации муниципального поселения в сумме 1,0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предельный объем муниципального долга </w:t>
      </w:r>
      <w:r>
        <w:rPr>
          <w:sz w:val="28"/>
          <w:szCs w:val="28"/>
        </w:rPr>
        <w:t>Сержень-Юртовского</w:t>
      </w:r>
      <w:r>
        <w:rPr>
          <w:kern w:val="2"/>
          <w:sz w:val="28"/>
          <w:szCs w:val="28"/>
        </w:rPr>
        <w:br/>
        <w:t>сельского поселения</w:t>
      </w:r>
      <w:r>
        <w:rPr>
          <w:sz w:val="28"/>
          <w:szCs w:val="28"/>
          <w:lang w:eastAsia="ru-RU"/>
        </w:rPr>
        <w:t xml:space="preserve"> в сумме 2 211,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) верхний предел муниципального долга </w:t>
      </w:r>
      <w:r>
        <w:rPr>
          <w:sz w:val="28"/>
          <w:szCs w:val="28"/>
        </w:rPr>
        <w:t>Сержень-Юртовского</w:t>
      </w:r>
      <w:r>
        <w:rPr>
          <w:kern w:val="2"/>
          <w:sz w:val="28"/>
          <w:szCs w:val="28"/>
        </w:rPr>
        <w:br/>
        <w:t>сельского поселения</w:t>
      </w:r>
      <w:r>
        <w:rPr>
          <w:sz w:val="28"/>
          <w:szCs w:val="28"/>
          <w:lang w:eastAsia="ru-RU"/>
        </w:rPr>
        <w:t xml:space="preserve"> на 1 января 2026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eastAsia="ru-RU"/>
        </w:rPr>
        <w:t>6)  прогнозируемый дефицит бюджета Сержень-Юртовского сельского поселения в сумме 0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2. Установить, что доходы бюджета сельского поселения в 2026 году формируются за счет федеральных, региональных налогов, сборов и неналоговых доходов в соответствии с нормативами, установленными Бюджетным Кодексом Российской Федерации, Федеральным законом «О федеральном бюджете на 2026 год», законами Чеченской Республики «О местном бюджете на 2026 год», «Об установлении нормативов отчислений в местные бюджеты от налогов, предусмотренных специальными налоговыми режимами, и региональных налогов, подлежащих зачислению в местный бюджет» и приложением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3. Утвердить перечень главных администраторов (администраторов) доходов сельского поселения – органов управления сельского поселения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честь поступление доходов в бюджет Сержень-Юртовского сельского поселения </w:t>
      </w:r>
      <w:r>
        <w:rPr>
          <w:sz w:val="28"/>
          <w:szCs w:val="28"/>
          <w:lang w:eastAsia="ru-RU"/>
        </w:rPr>
        <w:t>на 2026 год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домственную структуру расходов бюджета Сержень-Юртовского сельского поселения</w:t>
      </w:r>
      <w:r>
        <w:rPr>
          <w:sz w:val="28"/>
          <w:szCs w:val="28"/>
          <w:lang w:eastAsia="ru-RU"/>
        </w:rPr>
        <w:t xml:space="preserve"> на 2026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. Утвердить функциональную структуру расходов бюджета</w:t>
      </w:r>
      <w:r>
        <w:rPr>
          <w:sz w:val="28"/>
          <w:szCs w:val="28"/>
        </w:rPr>
        <w:t xml:space="preserve"> Сержень-Юртовского сельского поселения </w:t>
      </w:r>
      <w:r>
        <w:rPr>
          <w:sz w:val="28"/>
          <w:szCs w:val="28"/>
          <w:lang w:eastAsia="ru-RU"/>
        </w:rPr>
        <w:t>на 2026 год согласно приложению 4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7. Утвердить общий объем бюджетных ассигнований, направляемых на исполнение публичных нормативных обязательств на 2026 год в сумме 0,0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8. Утвердить объем бюджетных ассигнований муниципального дорожного фонда на 2026 год в сумме 0,0 тыс. рублей.</w:t>
      </w:r>
    </w:p>
    <w:p>
      <w:pPr>
        <w:pStyle w:val="Normal"/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9. Установить, что дотация на выравнивание уровня бюджетной обеспеченности, поступающая из бюджета муниципального района направляется в первую очередь на выплату заработной платы работникам бюджетной сферы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0. Утвердить Программу муниципальных внутренних заимствований Сержень-Юртовского сельского поселения на 2026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1. Утвердить предельный объем расходов на обслуживание муниципального внутреннего долга Сержень-Юртовского сельского поселения на 2026 год в сумме 0,0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2. Утвердить Программу муниципальных гарантий Сержень-Юртовского сельского поселения на 2026 год согласно приложению 6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13. Утвердить источники финансирования дефицита бюджета Сержень-Юртовского сельского поселения на 2026 год согласно приложению 7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14. Установить, что Администрации Сержень-Юртовского сельского поселения в 2026 году вправе привлекать из районного бюджета бюджетные кредиты на пополнение остатка средств на счете бюджета Сержень-Юртовского сельского поселения в объеме, предусмотренном Программой муниципальных внутренних заимствований Сержень-Юртовского сельского поселения на 2026 год.</w:t>
      </w:r>
    </w:p>
    <w:p>
      <w:pPr>
        <w:pStyle w:val="Normal"/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15. Операции по привлечению и погашению бюджетных кредитов, указанных в пункте 14, не утверждаются в составе источников внутреннего финансирования дефицита бюджета Сержень-Юртовского сельского поселения на 2026 год и не включаются в состав сводной бюджетной росписи бюджета Сержень-Юртов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16. Установить, что Администрация Сержень-Юртовского сельского поселения является уполномоченным органом Сержень-Юртовского сельского поселения по привлечению от имени Сержень-Юртовского сельского поселения из районного бюджета бюджетных кредитов на пополнение остатка средств на счете бюджета Сержень-Юрт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Сержень-Юрто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являются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при изменении кодов классификации расходов бюджетов;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пределах общего объема бюджетных ассигнований, предусмотренных главному распорядителю средств бюджета Сержень-Юрто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за исключением случаев, установленных бюджетным законодательством.</w:t>
      </w:r>
    </w:p>
    <w:p>
      <w:pPr>
        <w:pStyle w:val="Normal"/>
        <w:spacing w:before="0" w:after="120"/>
        <w:ind w:right="170" w:firstLine="709"/>
        <w:jc w:val="both"/>
        <w:rPr/>
      </w:pPr>
      <w:r>
        <w:rPr>
          <w:kern w:val="2"/>
          <w:sz w:val="28"/>
          <w:szCs w:val="28"/>
        </w:rPr>
        <w:t xml:space="preserve">18. </w:t>
        <w:tab/>
        <w:t xml:space="preserve">Разрешить Администрации </w:t>
      </w:r>
      <w:r>
        <w:rPr>
          <w:sz w:val="28"/>
          <w:szCs w:val="28"/>
        </w:rPr>
        <w:t>Сержень-Юртовского</w:t>
      </w:r>
      <w:r>
        <w:rPr>
          <w:kern w:val="2"/>
          <w:sz w:val="28"/>
          <w:szCs w:val="28"/>
        </w:rPr>
        <w:t xml:space="preserve"> сельского поселения увеличивать бюджетные ассигнования подведомственным казенным учреждениям, осуществляющим приносящую доходы деятельность, в пределах, поступающих от них в бюджет сельского поселения доходов, с внесением в установленном порядке изменений в сводную бюджетную роспись доходов и расход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19. Установить, что остатки средств бюджета сельского поселения по состоянию на 1 января 2026 года на балансовом счете № 40204 «Средства местных бюджетов субъектов Российской Федерации», образовавшиеся в связи с неполным использованием бюджетными учреждениями и получателями средств бюджета объемов финансирования направляются в 2026 году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убсидии, субвенции и иные межбюджетные трансферты, имеющие целевое назначение перечисляются в доход бюджета муниципального района в соответствии с нормативными правовыми актами муниципального района;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остальные средства на формирование в составе бюджета сельского поселения резервов, используемых в 2026 году в случае сокращения доходных источников.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20. Установить, что остатки средств бюджета на начало текущего финансового года, за исключением остатков неиспользованных межбюджетных трансфертов, предоставленных бюджету Сержень-Юртовского сельского поселения в форме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бюджета Сержень-Юрт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1. Администрация Сержень-Юртовского сельского поселения вправе определить перечень расходов бюджета Шалинского муниципального района, подлежащих первоочередному финансированию в 2026 году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22.    Установить, что заключение и оплата бюджетными учреждениями договоров, исполнение которых осуществляется за счет средств бюджета сельского поселения, производится в пределах утвержденных им лимитов бюджетных обязательств, в соответствии с ведомственной, функциональной и экономической структурами расходов бюджета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 xml:space="preserve">23. Установить, что принятые бюджетными учреждениями обязательства, вытекающие из договоров, исполнение которых осуществляется за счет бюджета, сверх утвержденных им лимитов бюджетных обязательств не подлежат оплате за счет бюджета на текущий год.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4. Администрация Сержень-Юртовского сельского поселения не вправе принимать решения, приводящие к увеличению в 2026 году численности служащих администрации и работников бюджетных учреждений.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25. Нормативные правовые акты и решения, влекущие дополнительные расходы за счет средств бюджета сельского поселения на 2026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6. Решение Совета депутатов Сержень-Юртовского сельского поселения подлежит обнародованию путём размещения на официальном сайте Сержень-Юрт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7. Настоящее решение вступает в силу с 1 января 2026 года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жень-Юртовского сельского поселения                              М.М. Исхадж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990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0:00Z</dcterms:created>
  <dc:creator>x</dc:creator>
  <dc:description/>
  <cp:keywords/>
  <dc:language>en-US</dc:language>
  <cp:lastModifiedBy>Пользователь</cp:lastModifiedBy>
  <cp:lastPrinted>2019-12-30T10:15:00Z</cp:lastPrinted>
  <dcterms:modified xsi:type="dcterms:W3CDTF">2025-11-24T07:40:00Z</dcterms:modified>
  <cp:revision>167</cp:revision>
  <dc:subject/>
  <dc:title>ПОСТАНОВЛЕНИЕ</dc:title>
</cp:coreProperties>
</file>